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  <w:t>[gds_Preface]</w:t>
      </w:r>
    </w:p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Prefac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SONNERIE SOUVERAINE GRAND-STRIKE CLOCKWATCH AND MINUTE-REPEAT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ull grand-strike functionality and operational safety protected by 10 patent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ab/>
        <w:t xml:space="preserve">The grand-strike clockwatch is the most complex of horological creations. The greatest difficulty in its construction is to achieve full clockwatch capability from the limited energy in a wristwatch, without compromising on the sound and reliability of the chim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ab/>
        <w:t>In your watch, a single mainspring provides enough energy for 24 hours of grand strike (96 full chimes in passing), for the minute-repeater, and to keep the movement going for 48 hours. The chiming functions alone use up almost 60% of the mainspring’s energy, and without the chime, the movement will run for five day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ab/>
        <w:t>Constructing this movement has been an exercise in minimising energy use by maximising mechanical efficiency. The result is a low-tension movement with gentle mechanisms that have to be very finely adjusted to ensure unfailing chimes 35,040 times a year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Operating a chiming watch has always been risky. If you do the slightest thing wrong, like setting the time while the chimes are ringing, you damage expensive mechanism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ab/>
        <w:t>Thus, the first entry in my specification book for your watch was: “make it safe to use by an eight-year-old child.” You will forgive me if you knew that the eight-year-old set me the toughest assignment of my career. To meet the demands, I had to construct a movement on new mechanical principles. In this piece, 10 patents underwrite the “invenit” of my watchmaking. “Fecit” took me five year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I’d like your watch to make you feel you possess time itself, and therefore invite you discover how the illusion was created by exploring your new domain in this manual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ab/>
        <w:t xml:space="preserve">By naming your watch, you gave it a purpose, an identity and a soul. </w:t>
      </w:r>
      <w:r>
        <w:rPr>
          <w:rFonts w:cs="Arial" w:ascii="Arial" w:hAnsi="Arial"/>
          <w:sz w:val="20"/>
          <w:szCs w:val="20"/>
        </w:rPr>
        <w:t>Thank you for being its guardian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François-Paul journe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00:00Z</dcterms:created>
  <dc:creator>FXMousin</dc:creator>
  <dc:description/>
  <dc:language>en-US</dc:language>
  <cp:lastModifiedBy>FXMousin</cp:lastModifiedBy>
  <dcterms:modified xsi:type="dcterms:W3CDTF">2006-05-16T09:00:00Z</dcterms:modified>
  <cp:revision>3</cp:revision>
  <dc:subject/>
  <dc:title>[gds_Brevet_Barrel</dc:title>
</cp:coreProperties>
</file>