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>[gds_Instructions]</w:t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Instruction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row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1</w:t>
        <w:tab/>
        <w:t xml:space="preserve">To wind and set your watch, first unscrew the crown. Wind the watch by  turning the </w:t>
        <w:tab/>
        <w:t xml:space="preserve">crown forwards until you feel resistance. The movement and the chimes, driven from a </w:t>
        <w:tab/>
        <w:t>single spring, are wound togethe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2</w:t>
        <w:tab/>
        <w:t xml:space="preserve">To set the time, pull the crown to position 2 and turn it to bring the hands to the right </w:t>
        <w:tab/>
        <w:t>time. The chime is blocked while you set the tim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</w:t>
        <w:tab/>
        <w:t>Note: the crown must be screwed in for the watch to work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peater button – at 2 o’clock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ab/>
        <w:t xml:space="preserve">Activate the minute-repeater by pressing the button right down and releasing it. The </w:t>
        <w:tab/>
        <w:t>repeater will chime the hours, quarters and minute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rike select button – at 4 o’clock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Select grand strike, small strike or silent by pressing the butto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ab/>
        <w:t>G</w:t>
        <w:tab/>
        <w:t>=</w:t>
        <w:tab/>
        <w:t>Grand strike : chimes the hours on the hour and with each quarte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ab/>
        <w:t>S</w:t>
        <w:tab/>
        <w:t>=</w:t>
        <w:tab/>
        <w:t>Silent : the chime is stopped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P</w:t>
        <w:tab/>
        <w:t>=</w:t>
        <w:tab/>
        <w:t xml:space="preserve">Small strike ( petite sonnerie ) : omits chiming the hours with each </w:t>
        <w:tab/>
        <w:tab/>
        <w:tab/>
        <w:tab/>
        <w:t>quarter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wer - reserve indicato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- This shows the total amount of energy available for the movement, the chime in passing and the minute-repeater. To prevent the chimes using all the energy and stopping the watch, they are blocked to reserve the last 24 hours of power for the movement alo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- If the chimes are silenced, the fully wound watch will keep going for 120 hour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59:00Z</dcterms:created>
  <dc:creator>FXMousin</dc:creator>
  <dc:description/>
  <dc:language>en-US</dc:language>
  <cp:lastModifiedBy>FXMousin</cp:lastModifiedBy>
  <dcterms:modified xsi:type="dcterms:W3CDTF">2006-05-16T08:59:00Z</dcterms:modified>
  <cp:revision>2</cp:revision>
  <dc:subject/>
  <dc:title>[gds_Brevet_Barrel</dc:title>
</cp:coreProperties>
</file>