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color w:val="FF0000"/>
          <w:lang w:val="es-ES_tradnl"/>
        </w:rPr>
        <w:t>[gds_Instructions]</w:t>
      </w:r>
    </w:p>
    <w:p>
      <w:pPr>
        <w:pStyle w:val="Normal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color w:val="FF0000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Instruccion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ro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ara dar cuerda a su reloj, primero desenrosque la corona. Dé cuerda al reloj girando la corona hacia delante hasta que note resistencia. El movimiento y el mecanismo de sonería, controlados por un único muelle, se dan cuerda al mismo tiemp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Para poner en hora el reloj, estire la corona hasta la posición 2 y gírela para mover las manecillas hasta la hora correcta. El dispositivo de sonería está bloqueado mientras el reloj se pone en hora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Nota: la corona tiene que estar enroscada para que el reloj funcione.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Botón repetidor – a las 2 horas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El repetidor de minutos se activa presionando el botón derecho y liberándolo después. El repetidor hará sonar las horas, los cuartos y los minutos.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Botón de selección de sonería – a las 4 horas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Selecciona la gran sonería, la pequeña sonería o el silencio al presionar el botón.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 = Gran sonería: suenan las horas y los cuartos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 = Silencio: la sonería está desactivad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>P = Pequeña sonería (</w:t>
      </w:r>
      <w:r>
        <w:rPr>
          <w:rFonts w:cs="Arial" w:ascii="Arial" w:hAnsi="Arial"/>
          <w:i/>
          <w:sz w:val="20"/>
          <w:szCs w:val="20"/>
          <w:lang w:val="es-ES_tradnl"/>
        </w:rPr>
        <w:t>petite sonnerie</w:t>
      </w:r>
      <w:r>
        <w:rPr>
          <w:rFonts w:cs="Arial" w:ascii="Arial" w:hAnsi="Arial"/>
          <w:sz w:val="20"/>
          <w:szCs w:val="20"/>
          <w:lang w:val="es-ES_tradnl"/>
        </w:rPr>
        <w:t xml:space="preserve">): omite el sonido de los cuartos.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Indicador de reserva de march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Muestra la cantidad total de energía disponible para el movimiento, la sonería y el repetidor de minutos. Para evitar que la sonería utilice toda la energía y el reloj se detenga, aquella se bloquea para conservar las últimas 24 horas de energía únicamente para el movimient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Si se silencia la sonería, una cuerda completa permite el funcionamiento del reloj durante 120 horas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INDICADORES Y CONTROL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Indicador de reserva de march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Martillo que hace sonar las hor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Martillo que hace sonar los minuto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= Gran sonerí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= Silenci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= Pequeña sonerí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Botón de repetició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Horas y minuto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ron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Botón de selección de sonerí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egunder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SimSun;宋体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07:00Z</dcterms:created>
  <dc:creator>FXMousin</dc:creator>
  <dc:description/>
  <dc:language>en-US</dc:language>
  <cp:lastModifiedBy>FXMousin</cp:lastModifiedBy>
  <dcterms:modified xsi:type="dcterms:W3CDTF">2006-05-16T09:07:00Z</dcterms:modified>
  <cp:revision>2</cp:revision>
  <dc:subject/>
  <dc:title>[gds_Brevet_Barrel</dc:title>
</cp:coreProperties>
</file>