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lang w:val="fr-FR"/>
        </w:rPr>
      </w:pPr>
      <w:r>
        <w:rPr>
          <w:rFonts w:cs="Arial" w:ascii="Arial" w:hAnsi="Arial"/>
          <w:color w:val="FF0000"/>
          <w:lang w:val="fr-FR"/>
        </w:rPr>
        <w:t>[gds_Instructions]</w:t>
      </w:r>
    </w:p>
    <w:p>
      <w:pPr>
        <w:pStyle w:val="Normal"/>
        <w:rPr>
          <w:rFonts w:ascii="Arial" w:hAnsi="Arial" w:cs="Arial"/>
          <w:color w:val="FF0000"/>
          <w:lang w:val="fr-FR"/>
        </w:rPr>
      </w:pPr>
      <w:r>
        <w:rPr>
          <w:rFonts w:cs="Arial" w:ascii="Arial" w:hAnsi="Arial"/>
          <w:color w:val="FF000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Instructions d’utilisatio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ouronn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1</w:t>
        <w:tab/>
        <w:t>Remontage : dévisser la couronne et la tourner vers vous jusqu’au blocage,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le mouvement horaire et celui de la sonnerie seront remontés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2</w:t>
        <w:tab/>
        <w:t xml:space="preserve">Mise à l’heure : tirer la couronne en position 2 et tourner vers vous, pendant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la mise à l’heure, la sonnerie est automatiquement bloqué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3</w:t>
        <w:tab/>
        <w:t>Attention ! Revisser obligatoirement la couronne pour que la montre fonctionn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oussoir à 2h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Appuyer fortement pour déclencher la répétition des heures, quarts, minutes.</w:t>
      </w:r>
    </w:p>
    <w:p>
      <w:pPr>
        <w:pStyle w:val="Normal"/>
        <w:rPr>
          <w:rFonts w:ascii="Arial" w:hAnsi="Arial" w:eastAsia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oussoir à 4h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Appuyer consécutivement afin de sélectionner le mode sonnerie :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G</w:t>
        <w:tab/>
        <w:t>=</w:t>
        <w:tab/>
        <w:t xml:space="preserve">Grande Sonnerie : sonne les heures chaque heure et les heures plus les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ab/>
        <w:t>quarts à chaque quart d’heur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</w:t>
        <w:tab/>
        <w:t>=</w:t>
        <w:tab/>
        <w:t>Silence : la sonnerie est arrêté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</w:t>
        <w:tab/>
        <w:t>=</w:t>
        <w:tab/>
        <w:t xml:space="preserve">Petite Sonnerie : sonne les heures chaque heure et seulement les quarts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ab/>
        <w:t>à chaque quart d’heur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Réserve de march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–</w:t>
      </w:r>
      <w:r>
        <w:rPr>
          <w:rFonts w:cs="Arial" w:ascii="Arial" w:hAnsi="Arial"/>
          <w:sz w:val="20"/>
          <w:szCs w:val="20"/>
          <w:lang w:val="fr-FR"/>
        </w:rPr>
        <w:tab/>
        <w:t>Cet indicateur de réserve de marche unique au monde prend en compte la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 xml:space="preserve">totalité de l’énergie de la montre, mouvement horaire et sonnerie. Lorsqu’il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 xml:space="preserve">ne reste plus que 24 heures de fonctionnement au mouvement horaire, la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 xml:space="preserve">sonnerie s’arrête automatiquement et la montre continue sa marche et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>conserve l’heur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–</w:t>
      </w:r>
      <w:r>
        <w:rPr>
          <w:rFonts w:cs="Arial" w:ascii="Arial" w:hAnsi="Arial"/>
          <w:sz w:val="20"/>
          <w:szCs w:val="20"/>
          <w:lang w:val="fr-FR"/>
        </w:rPr>
        <w:tab/>
        <w:t xml:space="preserve">Si la montre est utilisée en mode silence, le mouvement horaire aura un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ab/>
        <w:t>autonomie de 120 heures environ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Palatino;Book Antiqua" w:hAnsi="Palatino;Book Antiqua" w:eastAsia="Times" w:cs="Palatino;Book Antiqua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31:00Z</dcterms:created>
  <dc:creator>FXMousin</dc:creator>
  <dc:description/>
  <dc:language>en-US</dc:language>
  <cp:lastModifiedBy>FXMousin</cp:lastModifiedBy>
  <dcterms:modified xsi:type="dcterms:W3CDTF">2006-05-16T08:31:00Z</dcterms:modified>
  <cp:revision>2</cp:revision>
  <dc:subject/>
  <dc:title>[gds_Brevet_Barrel</dc:title>
</cp:coreProperties>
</file>