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lang w:val="es-ES_tradnl"/>
        </w:rPr>
      </w:pPr>
      <w:r>
        <w:rPr>
          <w:rFonts w:cs="Arial" w:ascii="Arial" w:hAnsi="Arial"/>
          <w:color w:val="FF0000"/>
          <w:lang w:val="es-ES_tradnl"/>
        </w:rPr>
        <w:t>[gds_Caracteristiques]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s-ES_tradnl"/>
        </w:rPr>
      </w:pPr>
      <w:r>
        <w:rPr>
          <w:rFonts w:cs="Arial" w:ascii="Arial" w:hAnsi="Arial"/>
          <w:color w:val="FF0000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  <w:t>Característica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MOVIMIENTO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Calibre 1505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Cuerda manual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latina y puentes de oro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40 rubíe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DIMENSIONES DEL MOVIMIENTO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Diámetro total:</w:t>
        <w:tab/>
        <w:tab/>
        <w:tab/>
        <w:t>35,80 mm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Diámetro de la caja:</w:t>
        <w:tab/>
        <w:tab/>
        <w:t>35,00 mm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Altura del bastidor:</w:t>
        <w:tab/>
        <w:t xml:space="preserve">  </w:t>
        <w:tab/>
        <w:t>6,25 mm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Altura total:</w:t>
        <w:tab/>
        <w:tab/>
        <w:t xml:space="preserve">  </w:t>
        <w:tab/>
        <w:t>7,80 mm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Altura del eje de la tija:</w:t>
        <w:tab/>
        <w:tab/>
        <w:t>3,41 mm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Diámetro de la rosca de la tija:</w:t>
        <w:tab/>
        <w:t>S1,20mm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VOLANTE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spiral libre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4 cabezas perdida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Muelle del volante plano Anachron 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Soporte del pitón fijo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itón fijado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Muelle fijado a la virola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Frecuencia:</w:t>
        <w:tab/>
        <w:tab/>
        <w:tab/>
        <w:t>21.600 a/h (3Hz)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Inercia:</w:t>
        <w:tab/>
        <w:tab/>
        <w:tab/>
        <w:tab/>
        <w:t>11,00 mg/cm</w:t>
      </w:r>
      <w:r>
        <w:rPr>
          <w:rFonts w:cs="Arial" w:ascii="Arial" w:hAnsi="Arial"/>
          <w:sz w:val="20"/>
          <w:szCs w:val="20"/>
          <w:vertAlign w:val="superscript"/>
          <w:lang w:val="es-ES_tradnl"/>
        </w:rPr>
        <w:t>2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Ángulo de elevación:</w:t>
        <w:tab/>
        <w:tab/>
        <w:t>52º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Amplitud:</w:t>
        <w:tab/>
        <w:tab/>
        <w:tab/>
        <w:t>Totalmente cargado: &gt; 340º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ab/>
        <w:tab/>
        <w:tab/>
        <w:tab/>
        <w:t>24 h: &gt; 300º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SCAPE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scape lineal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Rueda de escape de 15 diente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INDICACIONES VISUALE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Horas y minutos, descentrado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Segundero a las 6 hora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Reserva de marcha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Selección del modo de sonería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Martillos de sonería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INDICACIONES DE SONIDO 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Gran sonería, pequeña sonería al pasar los cuarto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Silencio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Repetidor de minutos a petición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AUTONOMÍA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120 horas sin dispositivo de sonería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Aprox. 48 horas con gran sonería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Aprox. 24 horas después de que se agote la sonería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ACABADO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latinas circulares graneada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Lados circulares en los puente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Tornillos pulidos y biselado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Clavijas con extremos redondeados y pulido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Acero decorado a mano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Grabado en 3D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CAJA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Acero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Diámetro:</w:t>
        <w:tab/>
        <w:tab/>
        <w:t>42,00 mm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Altura total:</w:t>
        <w:tab/>
        <w:tab/>
        <w:t>12,25 mm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CONTROLE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Corona de ajuste y remontuar de dos posicione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Botón pulsador a las 2 horas para liberar el repetidor de minutos 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Botón pulsador a las 4 horas para seleccionar el modo de sonería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NÚMERO DE PIEZA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Movimientos sin esfera</w:t>
        <w:tab/>
        <w:tab/>
        <w:tab/>
        <w:t>408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ncajado, con correa de piel</w:t>
        <w:tab/>
        <w:tab/>
        <w:t>441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ncajado, con brazalete de acero</w:t>
        <w:tab/>
        <w:t>558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Palatino;Book Antiqua" w:hAnsi="Palatino;Book Antiqua" w:eastAsia="Times" w:cs="Palatino;Book Antiqua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06:00Z</dcterms:created>
  <dc:creator>FXMousin</dc:creator>
  <dc:description/>
  <dc:language>en-US</dc:language>
  <cp:lastModifiedBy>FXMousin</cp:lastModifiedBy>
  <dcterms:modified xsi:type="dcterms:W3CDTF">2006-05-16T09:06:00Z</dcterms:modified>
  <cp:revision>2</cp:revision>
  <dc:subject/>
  <dc:title>[gds_Brevet_Barrel</dc:title>
</cp:coreProperties>
</file>