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[gds_Caracteristiques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pecification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VEMENT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liber 1505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anually wound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old baseplate and bridges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0 jewel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VEMENT DIMENSIONS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verall diameter: </w:t>
        <w:tab/>
        <w:t xml:space="preserve">35.80mm 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asing diameter: </w:t>
        <w:tab/>
        <w:t>35.00mm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Frame height: </w:t>
        <w:tab/>
        <w:t>6.25mm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verall height:</w:t>
        <w:tab/>
        <w:t>7.80mm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Height of stem axis: </w:t>
        <w:tab/>
        <w:t>3.41mm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tem-thread diameter: </w:t>
        <w:tab/>
        <w:t>S1.20m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ALANCE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ee-sprung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 adjustment weights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lat Anachron balance-spring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xed stud-holder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inned stud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pring pinned to the collet 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equency:</w:t>
        <w:tab/>
        <w:t>21,600 v/h (3Hz)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ertia:  </w:t>
        <w:tab/>
        <w:t>11.00 mg/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gle of lift: </w:t>
        <w:tab/>
        <w:t>52°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mplitude:</w:t>
        <w:tab/>
        <w:t>Dial up, fully wound: &gt; 340°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Dial up, 24 hours: &gt; 300°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CAPEMENT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inear escapement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5-tooth escape-wheel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ISUAL INDICATIONS</w:t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ours and minutes, off-centre</w:t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mall seconds at 6 o’clock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wer reserve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rike mode selection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riking hammer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UND INDICATIONS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rand strike, small strike on the quarters in passing</w:t>
      </w:r>
    </w:p>
    <w:p>
      <w:pPr>
        <w:pStyle w:val="Normal"/>
        <w:tabs>
          <w:tab w:val="clear" w:pos="708"/>
          <w:tab w:val="left" w:pos="3119" w:leader="none"/>
          <w:tab w:val="left" w:pos="5138" w:leader="none"/>
          <w:tab w:val="left" w:pos="5599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rike silent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nute-repeater on deman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ONOMY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20 hours without chime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prox. 48 hours with grand strike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prox. 24 hours after strike runs dow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NISH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rcular grained baseplates</w:t>
      </w:r>
    </w:p>
    <w:p>
      <w:pPr>
        <w:pStyle w:val="Normal"/>
        <w:tabs>
          <w:tab w:val="clear" w:pos="708"/>
          <w:tab w:val="left" w:pos="3119" w:leader="none"/>
          <w:tab w:val="left" w:pos="5599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rcular ribbing on the bridges</w:t>
      </w:r>
    </w:p>
    <w:p>
      <w:pPr>
        <w:pStyle w:val="Normal"/>
        <w:tabs>
          <w:tab w:val="clear" w:pos="708"/>
          <w:tab w:val="left" w:pos="3119" w:leader="none"/>
          <w:tab w:val="left" w:pos="5599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lished and bevelled screws</w:t>
      </w:r>
    </w:p>
    <w:p>
      <w:pPr>
        <w:pStyle w:val="Normal"/>
        <w:tabs>
          <w:tab w:val="clear" w:pos="708"/>
          <w:tab w:val="left" w:pos="3119" w:leader="none"/>
          <w:tab w:val="left" w:pos="5599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gs with rounded, polished ends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eelwork decorated by hand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D engrav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E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eel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ameter:</w:t>
        <w:tab/>
        <w:t>42.00mm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verall height:</w:t>
        <w:tab/>
        <w:t>12.25m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S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wo position winding and setting crow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/>
      </w:pPr>
      <w:r>
        <w:rPr>
          <w:rFonts w:cs="Arial" w:ascii="Arial" w:hAnsi="Arial"/>
          <w:sz w:val="20"/>
          <w:szCs w:val="20"/>
          <w:lang w:val="en-GB"/>
        </w:rPr>
        <w:t>Pushbutton to release the minute-repeater at 2 o’clock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6804" w:leader="none"/>
          <w:tab w:val="left" w:pos="6946" w:leader="none"/>
          <w:tab w:val="left" w:pos="7300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ushbutton to select the strike mode at 4 o’clock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ÚMBER OF PIECES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10135" w:leader="none"/>
        </w:tabs>
        <w:ind w:right="-1" w:hanging="0"/>
        <w:rPr/>
      </w:pPr>
      <w:r>
        <w:rPr>
          <w:rFonts w:cs="Arial" w:ascii="Arial" w:hAnsi="Arial"/>
          <w:sz w:val="20"/>
          <w:szCs w:val="20"/>
          <w:lang w:val="en-GB"/>
        </w:rPr>
        <w:t>Movements without dial</w:t>
      </w: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408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ed-up, on leather</w:t>
        <w:tab/>
        <w:t>441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  <w:tab w:val="left" w:pos="10135" w:leader="none"/>
        </w:tabs>
        <w:ind w:right="-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ed-up, steel bracelet</w:t>
        <w:tab/>
        <w:t>558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9:00Z</dcterms:created>
  <dc:creator>FXMousin</dc:creator>
  <dc:description/>
  <dc:language>en-US</dc:language>
  <cp:lastModifiedBy>FXMousin</cp:lastModifiedBy>
  <dcterms:modified xsi:type="dcterms:W3CDTF">2006-05-16T08:59:00Z</dcterms:modified>
  <cp:revision>2</cp:revision>
  <dc:subject/>
  <dc:title>[gds_Brevet_Barrel</dc:title>
</cp:coreProperties>
</file>