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[gds_Caracteristiques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fr-FR"/>
        </w:rPr>
      </w:pPr>
      <w:r>
        <w:rPr>
          <w:rFonts w:cs="Arial" w:ascii="Arial" w:hAnsi="Arial"/>
          <w:color w:val="FF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pécification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OUVEME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alibre 1505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emontage manuel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ouvement en O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40 rubi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IMENSIONS DU MOUVEME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amètre total : </w:t>
        <w:tab/>
        <w:t xml:space="preserve">35.80mm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amètre encageage : </w:t>
        <w:tab/>
        <w:t>35.00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Hauteur de cage : </w:t>
        <w:tab/>
        <w:t>6.25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auteur hors tout :</w:t>
        <w:tab/>
        <w:t>7.80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Hauteur axe de tige : </w:t>
        <w:tab/>
        <w:t>3.41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amètre filetage tige : </w:t>
        <w:tab/>
        <w:t>S1.20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ALANCIE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alancier lib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alancier à 4 masselott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piral plat Anachr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rte-piton fix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iton GE goupillé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Virolage traditionnel goupillé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réquence :</w:t>
        <w:tab/>
        <w:t>21,600 Alt/h, (3Hz)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Inertie :  </w:t>
        <w:tab/>
        <w:t>11.00 mg / cm2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ngle de levée : </w:t>
        <w:tab/>
        <w:t>52°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mplitude :</w:t>
        <w:tab/>
        <w:t>0 h à plat : &gt; 340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>24 h à plat : &gt; 300°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CHAPPEME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chappement liné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chappement Pointage 8, 15 dent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FFICHAG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eures et minutes à 3h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etite Seconde à 6h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éserve de march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élection du mode de sonneri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ision sur les marteaux de sonneri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ONNERI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rande, Petite Sonnerie au passage des quarts d’heu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ode silenc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épétition minutes à la demand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TONOMIE DU SYSTEME HOR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20 h. sans sonneri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v. 48 h. en grande sonneri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v. 24 h. après épuisement de la sonneri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CORATI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erlages sur platin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ôtes circulaires sur pont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êtes de vis polies et anglé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oupille à bouts bombés poli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ièces acier décorées mai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ravages 3D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OIT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ci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Diamètre :</w:t>
        <w:tab/>
        <w:tab/>
        <w:t>42.00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auteur totale boîte :</w:t>
        <w:tab/>
        <w:t>12.25mm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URONNE ET POUSSOIR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ux positions tournant et fixant la couronn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ussoir déclencheur de la répétition minute à 2 heur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Poussoir de sélection du mode de sonnerie à 4 heur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NOMBRE DE PIEC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ouvement sans cadran</w:t>
        <w:tab/>
        <w:t>40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vec boîte sur cuir</w:t>
        <w:tab/>
        <w:tab/>
        <w:t>44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vec boîte sur acier</w:t>
        <w:tab/>
        <w:tab/>
        <w:t>55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0:00Z</dcterms:created>
  <dc:creator>FXMousin</dc:creator>
  <dc:description/>
  <dc:language>en-US</dc:language>
  <cp:lastModifiedBy>FXMousin</cp:lastModifiedBy>
  <dcterms:modified xsi:type="dcterms:W3CDTF">2006-05-16T08:30:00Z</dcterms:modified>
  <cp:revision>2</cp:revision>
  <dc:subject/>
  <dc:title>[gds_Brevet_Barrel</dc:title>
</cp:coreProperties>
</file>