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color w:val="FF0000"/>
          <w:lang w:val="es-ES_tradnl"/>
        </w:rPr>
        <w:t>[gds_Brevet_Strike_Rack]</w:t>
      </w:r>
    </w:p>
    <w:p>
      <w:pPr>
        <w:pStyle w:val="Normal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color w:val="FF000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>Gran Sonería</w:t>
        <w:tab/>
        <w:tab/>
      </w:r>
      <w:r>
        <w:rPr>
          <w:rFonts w:cs="Arial" w:ascii="Arial" w:hAnsi="Arial"/>
          <w:sz w:val="20"/>
          <w:szCs w:val="20"/>
          <w:lang w:val="es-ES_tradnl"/>
        </w:rPr>
        <w:t>Patent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es-ES_tradnl"/>
        </w:rPr>
        <w:t>Los rastrillos de la sonerí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ab/>
        <w:tab/>
        <w:tab/>
      </w:r>
      <w:r>
        <w:rPr>
          <w:rFonts w:cs="Arial" w:ascii="Arial" w:hAnsi="Arial"/>
          <w:sz w:val="20"/>
          <w:szCs w:val="20"/>
          <w:lang w:val="es-ES_tradnl"/>
        </w:rPr>
        <w:t>05405512.4 / EP05405512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La construcción del movimiento, con las horas y los minutos descentrados, permite que los rastrillos de sonería se puedan montar en el centro del movimiento. Ello permite, a su vez, utilizar rastrillos de gran tamaño para obtener una mayor precisión y control.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a sonería está controlada por tres rastrillos montados coaxialmente: para las horas (37), para los cuartos (38) y para los minutos (39). Cada uno de ellos tiene un dentado puntiagudo (37a – 38a – 39a) para activar los martillos. Cuando se libera la sonería, los rastrillos caen en sus levas respectivas. A continuación, se engranan con el rodaje de sonería y se elevan hasta el final de su recorrido. A medida que los rastrillos se elevan, los dientes exteriores (37a – 38a – 39a) se engranan con los dedos para hacer sonar los timbres. La distancia a la que se eleva cada rastrillo, es decir, el número de dientes presentados para activar la sonería, depende del punto de inicio en su leva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05:00Z</dcterms:created>
  <dc:creator>FXMousin</dc:creator>
  <dc:description/>
  <dc:language>en-US</dc:language>
  <cp:lastModifiedBy>FXMousin</cp:lastModifiedBy>
  <dcterms:modified xsi:type="dcterms:W3CDTF">2006-05-16T09:05:00Z</dcterms:modified>
  <cp:revision>2</cp:revision>
  <dc:subject/>
  <dc:title>[gds_Brevet_Barrel</dc:title>
</cp:coreProperties>
</file>