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FF0000"/>
          <w:lang w:val="en-GB"/>
        </w:rPr>
        <w:t>[gds_Brevet_Strike]</w:t>
      </w:r>
      <w:r>
        <w:rPr>
          <w:rFonts w:cs="Arial" w:ascii="Arial" w:hAnsi="Arial"/>
          <w:color w:val="FF0000"/>
          <w:sz w:val="20"/>
          <w:szCs w:val="20"/>
          <w:lang w:val="en-GB"/>
        </w:rPr>
        <w:tab/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Grande Sonnerie</w:t>
        <w:tab/>
      </w:r>
      <w:r>
        <w:rPr>
          <w:rFonts w:cs="Arial" w:ascii="Arial" w:hAnsi="Arial"/>
          <w:sz w:val="20"/>
          <w:szCs w:val="20"/>
          <w:lang w:val="en-GB"/>
        </w:rPr>
        <w:t>Patent</w:t>
      </w:r>
    </w:p>
    <w:p>
      <w:pPr>
        <w:pStyle w:val="Heading1"/>
        <w:rPr/>
      </w:pPr>
      <w:r>
        <w:rPr>
          <w:rFonts w:cs="Arial" w:ascii="Arial" w:hAnsi="Arial"/>
          <w:sz w:val="20"/>
        </w:rPr>
        <w:tab/>
        <w:tab/>
        <w:tab/>
        <w:t xml:space="preserve">Strike selection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>05405508.2 / EP0540550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ntrolled by a column wheel, the mechanism to select and indicate the strike mode performs its duties with the minimum of parts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rotating column-wheel (67) acts on three levers: the lever to select grand strike or small strike (73), the lever to select silence (72) and the sprung rocking-arm (69) that indicates the selected strike mode on the dial via a rack and pinion (69a, 71)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essing the strike-select button (F) makes rocking-arm (68) lift the sprung pawl (68a). The pawl pulls the 12-toothed wheel (67a) step by step to rotate the column-wheel through consecutive cycles of action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eastAsia="Times" w:cs="Palatino;Book Antiqua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49:00Z</dcterms:created>
  <dc:creator>FXMousin</dc:creator>
  <dc:description/>
  <dc:language>en-US</dc:language>
  <cp:lastModifiedBy>FXMousin</cp:lastModifiedBy>
  <dcterms:modified xsi:type="dcterms:W3CDTF">2006-05-16T08:49:00Z</dcterms:modified>
  <cp:revision>2</cp:revision>
  <dc:subject/>
  <dc:title>[gds_Brevet_Barrel</dc:title>
</cp:coreProperties>
</file>