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[gds_Brevet_Power_reserve]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Gran Sonería</w:t>
        <w:tab/>
        <w:tab/>
      </w:r>
      <w:r>
        <w:rPr>
          <w:rFonts w:cs="Arial" w:ascii="Arial" w:hAnsi="Arial"/>
          <w:sz w:val="20"/>
          <w:szCs w:val="20"/>
          <w:lang w:val="es-ES_tradnl"/>
        </w:rPr>
        <w:t>Paten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s-ES_tradnl"/>
        </w:rPr>
        <w:t>Indicador de reserva de march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ab/>
        <w:tab/>
        <w:tab/>
      </w:r>
      <w:r>
        <w:rPr>
          <w:rFonts w:cs="Arial" w:ascii="Arial" w:hAnsi="Arial"/>
          <w:sz w:val="20"/>
          <w:szCs w:val="20"/>
          <w:lang w:val="es-ES_tradnl"/>
        </w:rPr>
        <w:t>05405505.8 / EP054055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Un muelle motor que se desarme a través del barrilete (1a) y del árbol (1d) requiere un indicador de reserva de marcha muy sofisticado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indicador de reserva de marcha tiene tres diferenciales coaxiales. El diferencial superior (23) forma el enlace entre el árbol (22) y el barrilete (21). El diferencial inferior (25) se mueve a medida que el árbol se arma o desarma. Un tercer diferencial (26) forma el enlace entre los dos primeros diferenciales para mostrar la reserva media de marcha del muelle motor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4:00Z</dcterms:created>
  <dc:creator>FXMousin</dc:creator>
  <dc:description/>
  <dc:language>en-US</dc:language>
  <cp:lastModifiedBy>FXMousin</cp:lastModifiedBy>
  <dcterms:modified xsi:type="dcterms:W3CDTF">2006-05-16T09:04:00Z</dcterms:modified>
  <cp:revision>2</cp:revision>
  <dc:subject/>
  <dc:title>[gds_Brevet_Barrel</dc:title>
</cp:coreProperties>
</file>