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  <w:t>[gds_Brevet_Chimings_Gongs]</w:t>
      </w:r>
    </w:p>
    <w:p>
      <w:pPr>
        <w:pStyle w:val="Normal"/>
        <w:rPr>
          <w:rFonts w:ascii="Arial" w:hAnsi="Arial" w:cs="Arial"/>
          <w:color w:val="FF0000"/>
          <w:lang w:val="es-ES_tradnl"/>
        </w:rPr>
      </w:pPr>
      <w:r>
        <w:rPr>
          <w:rFonts w:cs="Arial" w:ascii="Arial" w:hAnsi="Arial"/>
          <w:color w:val="FF0000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_tradnl"/>
        </w:rPr>
        <w:t>Gran Sonería</w:t>
        <w:tab/>
        <w:tab/>
      </w:r>
      <w:r>
        <w:rPr>
          <w:rFonts w:cs="Arial" w:ascii="Arial" w:hAnsi="Arial"/>
          <w:sz w:val="20"/>
          <w:szCs w:val="20"/>
          <w:lang w:val="es-ES_tradnl"/>
        </w:rPr>
        <w:t>Paten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es-ES_tradnl"/>
        </w:rPr>
        <w:t>Sonería de timbre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ab/>
        <w:tab/>
        <w:tab/>
        <w:t>05405507.4 / EP05405507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ste nuevo diseño produce un sonido fuerte y claro gracias a unos timbres que sólo miden la treintava parte de un milímetro. Montar los timbres en el movimiento en lugar de a su alrededor aumenta el diámetro del mismo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Los timbres para un mecanismo de sonería consisten en una lámina plana (1) uno de cuyos extremos (1a) se puede sujetar a la estructura del reloj. La parte libre de la lámina se puede diseñar de manera que su frecuencia natural sea audible cuando se golpea su extremo.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Palatino;Book Antiqua" w:hAnsi="Palatino;Book Antiqua" w:eastAsia="Times" w:cs="Palatino;Book Antiqua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4:00Z</dcterms:created>
  <dc:creator>FXMousin</dc:creator>
  <dc:description/>
  <dc:language>en-US</dc:language>
  <cp:lastModifiedBy>FXMousin</cp:lastModifiedBy>
  <dcterms:modified xsi:type="dcterms:W3CDTF">2006-05-16T09:04:00Z</dcterms:modified>
  <cp:revision>2</cp:revision>
  <dc:subject/>
  <dc:title>[gds_Brevet_Barrel</dc:title>
</cp:coreProperties>
</file>