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[gds_Brevet_Blocking_Strike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Grande Sonnerie</w:t>
        <w:tab/>
      </w:r>
      <w:r>
        <w:rPr>
          <w:rFonts w:cs="Arial" w:ascii="Arial" w:hAnsi="Arial"/>
          <w:sz w:val="20"/>
          <w:szCs w:val="20"/>
          <w:lang w:val="en-GB"/>
        </w:rPr>
        <w:t>Pat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>Blocking the strike automaticall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>05405513.2 / EP05405513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chimes are automatically blocked to reserve the last 24 hours of the mainspring’s energy to the movemen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 cam (61), working off the power-reserve differential, switches the pivoting lever (18) when the power reserve falls to 24 hours. The blocking device (80) keeps the clutch-pinion (47) meshed with the driving pinions of the rack (44, 45), thus preventing the racks from falling to start the chime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en the power-reserve exceeds 24 hours, the cam releases the blocking mechanism (80), returning the pivoting clutch (46, 47) to the control of the rocking arm (48)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6:00Z</dcterms:created>
  <dc:creator>FXMousin</dc:creator>
  <dc:description/>
  <dc:language>en-US</dc:language>
  <cp:lastModifiedBy>FXMousin</cp:lastModifiedBy>
  <dcterms:modified xsi:type="dcterms:W3CDTF">2006-05-16T08:36:00Z</dcterms:modified>
  <cp:revision>2</cp:revision>
  <dc:subject/>
  <dc:title>[gds_Brevet_Barrel</dc:title>
</cp:coreProperties>
</file>